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5036571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3363671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7231949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